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9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M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 xml:space="preserve">ActClass transfer TRFR 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960862042"/>
            <w:bookmarkStart w:id="12" w:name="__Fieldmark__1_296086204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960862042"/>
            <w:bookmarkStart w:id="14" w:name="__Fieldmark__2_296086204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960862042"/>
            <w:bookmarkStart w:id="16" w:name="__Fieldmark__3_296086204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2960862042"/>
            <w:bookmarkStart w:id="18" w:name="__Fieldmark__4_296086204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PlainText"/>
        <w:rPr>
          <w:ins w:id="1" w:author="Kathleen Connor" w:date="2007-01-01T11:49:00Z"/>
        </w:rPr>
      </w:pPr>
      <w:r>
        <w:rPr/>
        <w:t xml:space="preserve">CBCC received ballot comments regarding the association of the ActClass </w:t>
      </w:r>
      <w:r>
        <w:rPr>
          <w:i/>
        </w:rPr>
        <w:t>inform</w:t>
      </w:r>
      <w:r>
        <w:rPr/>
        <w:t xml:space="preserve"> INFRM with the RCV participation.  CBCC and FM both agree with the commenter that the </w:t>
      </w:r>
      <w:ins w:id="0" w:author="Kathleen Connor" w:date="2007-01-01T11:49:00Z">
        <w:r>
          <w:rPr/>
          <w:t>INFRM definition should be clarified to indicate the difference between the transmitting of information and understanding to:</w:t>
        </w:r>
      </w:ins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Verdana" w:hAnsi="Verdana" w:cs="Verdana"/>
          <w:color w:val="0000CC"/>
          <w:sz w:val="20"/>
          <w:szCs w:val="20"/>
          <w:ins w:id="2" w:author="Kathleen Connor" w:date="2007-01-01T11:50:00Z"/>
        </w:rPr>
      </w:pPr>
      <w:r>
        <w:rPr>
          <w:rFonts w:cs="Verdana" w:ascii="Verdana" w:hAnsi="Verdana"/>
          <w:color w:val="0000CC"/>
          <w:sz w:val="20"/>
          <w:szCs w:val="20"/>
        </w:rPr>
        <w:drawing>
          <wp:inline distT="0" distB="0" distL="0" distR="0">
            <wp:extent cx="3278505" cy="1958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5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ins w:id="3" w:author="Kathleen Connor" w:date="2007-01-01T11:50:00Z">
        <w:r>
          <w:rPr>
            <w:b/>
            <w:u w:val="single"/>
          </w:rPr>
          <w:t>A Subject</w:t>
        </w:r>
      </w:ins>
      <w:ins w:id="4" w:author="Kathleen Connor" w:date="2007-01-01T11:50:00Z">
        <w:r>
          <w:rPr/>
          <w:t xml:space="preserve"> –</w:t>
        </w:r>
      </w:ins>
      <w:r>
        <w:rPr/>
        <w:t>when the act of transmitting information includes an effort to impart understanding on a topic to a subject, as in “The patient informed the provider about the patient’s consent directives (topic).”  In this case the appropriate participation</w:t>
      </w:r>
      <w:ins w:id="5" w:author="Kathleen Connor" w:date="2007-01-01T11:51:00Z">
        <w:r>
          <w:rPr/>
          <w:t xml:space="preserve"> association </w:t>
        </w:r>
      </w:ins>
      <w:r>
        <w:rPr/>
        <w:t>seems to be</w:t>
      </w:r>
      <w:ins w:id="6" w:author="Kathleen Connor" w:date="2007-01-01T11:51:00Z">
        <w:r>
          <w:rPr/>
          <w:t xml:space="preserve"> SBJ</w:t>
        </w:r>
      </w:ins>
      <w:r>
        <w:rPr/>
        <w:t xml:space="preserve"> because t</w:t>
      </w:r>
      <w:ins w:id="7" w:author="Kathleen Connor" w:date="2007-01-01T11:45:00Z">
        <w:r>
          <w:rPr/>
          <w:t>he role is substantially present in the INFRM act and affected thereby</w:t>
        </w:r>
      </w:ins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>
          <w:b/>
          <w:b/>
          <w:ins w:id="9" w:author="Kathleen Connor" w:date="2007-01-01T11:40:00Z"/>
        </w:rPr>
      </w:pPr>
      <w:ins w:id="8" w:author="Kathleen Connor" w:date="2007-01-01T11:40:00Z">
        <w:r>
          <w:rPr>
            <w:b/>
          </w:rPr>
          <w:t xml:space="preserve">SBJ: A subject is a coded concept in the </w:t>
        </w:r>
      </w:ins>
    </w:p>
    <w:p>
      <w:pPr>
        <w:pStyle w:val="PlainText"/>
        <w:ind w:left="720" w:hanging="0"/>
        <w:rPr>
          <w:b/>
          <w:b/>
          <w:ins w:id="11" w:author="Kathleen Connor" w:date="2007-01-01T11:40:00Z"/>
        </w:rPr>
      </w:pPr>
      <w:ins w:id="10" w:author="Kathleen Connor" w:date="2007-01-01T11:40:00Z">
        <w:r>
          <w:rPr>
            <w:b/>
          </w:rPr>
          <w:t>SPECIALIZABLE VALUE SET-&gt; ParticipationTargetDirect</w:t>
        </w:r>
      </w:ins>
    </w:p>
    <w:p>
      <w:pPr>
        <w:pStyle w:val="PlainText"/>
        <w:ind w:left="720" w:hanging="0"/>
        <w:rPr>
          <w:b/>
          <w:b/>
          <w:ins w:id="13" w:author="Kathleen Connor" w:date="2007-01-01T11:40:00Z"/>
        </w:rPr>
      </w:pPr>
      <w:ins w:id="12" w:author="Kathleen Connor" w:date="2007-01-01T11:40:00Z">
        <w:r>
          <w:rPr>
            <w:b/>
          </w:rPr>
          <w:t>Concept code: DIR (direct target)</w:t>
        </w:r>
      </w:ins>
    </w:p>
    <w:p>
      <w:pPr>
        <w:pStyle w:val="PlainText"/>
        <w:ind w:left="720" w:hanging="0"/>
        <w:rPr>
          <w:b/>
          <w:b/>
          <w:ins w:id="15" w:author="Kathleen Connor" w:date="2007-01-01T11:40:00Z"/>
        </w:rPr>
      </w:pPr>
      <w:ins w:id="14" w:author="Kathleen Connor" w:date="2007-01-01T11:40:00Z">
        <w:r>
          <w:rPr>
            <w:b/>
          </w:rPr>
        </w:r>
      </w:ins>
    </w:p>
    <w:p>
      <w:pPr>
        <w:pStyle w:val="PlainText"/>
        <w:ind w:left="720" w:hanging="0"/>
        <w:rPr>
          <w:ins w:id="18" w:author="Kathleen Connor" w:date="2007-01-01T11:48:00Z"/>
        </w:rPr>
      </w:pPr>
      <w:ins w:id="16" w:author="Kathleen Connor" w:date="2007-01-01T11:40:00Z">
        <w:r>
          <w:rPr>
            <w:highlight w:val="yellow"/>
          </w:rPr>
          <w:t>Target that is substantially present in the service and which is directly affected by the service action</w:t>
        </w:r>
      </w:ins>
      <w:ins w:id="17" w:author="Kathleen Connor" w:date="2007-01-01T11:40:00Z">
        <w:r>
          <w:rPr/>
          <w:t xml:space="preserve"> (includes consumed material, devices, etc.).</w:t>
        </w:r>
      </w:ins>
    </w:p>
    <w:p>
      <w:pPr>
        <w:pStyle w:val="PlainText"/>
        <w:ind w:left="720" w:hanging="0"/>
        <w:rPr>
          <w:ins w:id="20" w:author="Kathleen Connor" w:date="2007-01-01T11:50:00Z"/>
        </w:rPr>
      </w:pPr>
      <w:ins w:id="19" w:author="Kathleen Connor" w:date="2007-01-01T11:50:00Z">
        <w:r>
          <w:rPr/>
        </w:r>
      </w:ins>
    </w:p>
    <w:p>
      <w:pPr>
        <w:pStyle w:val="Normal"/>
        <w:spacing w:before="240" w:after="0"/>
        <w:rPr>
          <w:color w:val="000080"/>
        </w:rPr>
      </w:pPr>
      <w:r>
        <w:rPr>
          <w:b/>
          <w:color w:val="000080"/>
          <w:u w:val="single"/>
        </w:rPr>
        <w:t xml:space="preserve">An Indirect Subject </w:t>
      </w:r>
      <w:ins w:id="21" w:author="Kathleen Connor" w:date="2007-01-01T11:51:00Z">
        <w:r>
          <w:rPr>
            <w:color w:val="000080"/>
          </w:rPr>
          <w:t xml:space="preserve"> – </w:t>
        </w:r>
      </w:ins>
      <w:r>
        <w:rPr>
          <w:color w:val="000080"/>
        </w:rPr>
        <w:t xml:space="preserve">when the act of </w:t>
      </w:r>
      <w:r>
        <w:rPr>
          <w:i/>
          <w:color w:val="000080"/>
        </w:rPr>
        <w:t>transferring</w:t>
      </w:r>
      <w:r>
        <w:rPr>
          <w:color w:val="000080"/>
        </w:rPr>
        <w:t xml:space="preserve"> the information does not include an intent to impart understanding on a topic to the subject that is the recipient or holder of the transferred information, as in “The patient’s consent to inform a provider about a topic was transferred to, e.g., the provider or a registry.” In this case the appropriate participation</w:t>
      </w:r>
      <w:ins w:id="22" w:author="Kathleen Connor" w:date="2007-01-01T11:51:00Z">
        <w:r>
          <w:rPr>
            <w:color w:val="000080"/>
          </w:rPr>
          <w:t xml:space="preserve"> association </w:t>
        </w:r>
      </w:ins>
      <w:r>
        <w:rPr>
          <w:color w:val="000080"/>
        </w:rPr>
        <w:t xml:space="preserve">seems to be either </w:t>
      </w:r>
      <w:ins w:id="23" w:author="Kathleen Connor" w:date="2007-01-01T11:51:00Z">
        <w:r>
          <w:rPr>
            <w:color w:val="000080"/>
          </w:rPr>
          <w:t>RCV</w:t>
        </w:r>
      </w:ins>
      <w:r>
        <w:rPr>
          <w:color w:val="000080"/>
        </w:rPr>
        <w:t xml:space="preserve"> or HLD</w:t>
      </w:r>
      <w:ins w:id="24" w:author="Kathleen Connor" w:date="2007-01-01T11:52:00Z">
        <w:r>
          <w:rPr>
            <w:color w:val="000080"/>
          </w:rPr>
          <w:t xml:space="preserve"> </w:t>
        </w:r>
      </w:ins>
      <w:r>
        <w:rPr>
          <w:color w:val="000080"/>
        </w:rPr>
        <w:t>because</w:t>
      </w:r>
      <w:ins w:id="25" w:author="Kathleen Connor" w:date="2007-01-01T11:47:00Z">
        <w:r>
          <w:rPr>
            <w:color w:val="000080"/>
          </w:rPr>
          <w:t xml:space="preserve"> role is </w:t>
        </w:r>
      </w:ins>
      <w:ins w:id="26" w:author="Kathleen Connor" w:date="2007-01-01T11:47:00Z">
        <w:r>
          <w:rPr>
            <w:i/>
            <w:color w:val="000080"/>
          </w:rPr>
          <w:t xml:space="preserve">not </w:t>
        </w:r>
      </w:ins>
      <w:ins w:id="27" w:author="Kathleen Connor" w:date="2007-01-01T11:47:00Z">
        <w:r>
          <w:rPr>
            <w:color w:val="000080"/>
          </w:rPr>
          <w:t xml:space="preserve">substantially present in the act and </w:t>
        </w:r>
      </w:ins>
      <w:ins w:id="28" w:author="Kathleen Connor" w:date="2007-01-01T11:47:00Z">
        <w:r>
          <w:rPr>
            <w:i/>
            <w:color w:val="000080"/>
          </w:rPr>
          <w:t>not</w:t>
        </w:r>
      </w:ins>
      <w:ins w:id="29" w:author="Kathleen Connor" w:date="2007-01-01T11:47:00Z">
        <w:r>
          <w:rPr>
            <w:color w:val="000080"/>
          </w:rPr>
          <w:t xml:space="preserve"> </w:t>
        </w:r>
      </w:ins>
      <w:ins w:id="30" w:author="Kathleen Connor" w:date="2007-01-01T11:51:00Z">
        <w:r>
          <w:rPr>
            <w:color w:val="000080"/>
          </w:rPr>
          <w:t>directly affected</w:t>
        </w:r>
      </w:ins>
      <w:r>
        <w:rPr>
          <w:color w:val="000080"/>
        </w:rPr>
        <w:t>.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</w:r>
    </w:p>
    <w:p>
      <w:pPr>
        <w:pStyle w:val="PlainText"/>
        <w:ind w:left="720" w:hanging="0"/>
        <w:rPr>
          <w:b/>
          <w:b/>
          <w:ins w:id="32" w:author="Kathleen Connor" w:date="2007-01-01T11:40:00Z"/>
        </w:rPr>
      </w:pPr>
      <w:ins w:id="31" w:author="Kathleen Connor" w:date="2007-01-01T11:40:00Z">
        <w:r>
          <w:rPr>
            <w:b/>
          </w:rPr>
          <w:t xml:space="preserve">RCV: A receiver is a coded concept in the </w:t>
        </w:r>
      </w:ins>
    </w:p>
    <w:p>
      <w:pPr>
        <w:pStyle w:val="PlainText"/>
        <w:ind w:left="720" w:hanging="0"/>
        <w:rPr>
          <w:b/>
          <w:b/>
          <w:ins w:id="34" w:author="Kathleen Connor" w:date="2007-01-01T11:48:00Z"/>
        </w:rPr>
      </w:pPr>
      <w:ins w:id="33" w:author="Kathleen Connor" w:date="2007-01-01T11:48:00Z">
        <w:r>
          <w:rPr>
            <w:b/>
          </w:rPr>
          <w:t>SPECIALIZABLE VALUE SET-&gt; ParticipationIndirectTarget</w:t>
        </w:r>
      </w:ins>
    </w:p>
    <w:p>
      <w:pPr>
        <w:pStyle w:val="PlainText"/>
        <w:ind w:left="720" w:hanging="0"/>
        <w:rPr>
          <w:b/>
          <w:b/>
          <w:ins w:id="36" w:author="Kathleen Connor" w:date="2007-01-01T11:48:00Z"/>
        </w:rPr>
      </w:pPr>
      <w:ins w:id="35" w:author="Kathleen Connor" w:date="2007-01-01T11:48:00Z">
        <w:r>
          <w:rPr>
            <w:b/>
          </w:rPr>
          <w:t>Concept code: IND (indirect target)</w:t>
        </w:r>
      </w:ins>
    </w:p>
    <w:p>
      <w:pPr>
        <w:pStyle w:val="PlainText"/>
        <w:ind w:left="720" w:hanging="0"/>
        <w:rPr>
          <w:b/>
          <w:b/>
          <w:ins w:id="38" w:author="Kathleen Connor" w:date="2007-01-01T11:48:00Z"/>
        </w:rPr>
      </w:pPr>
      <w:ins w:id="37" w:author="Kathleen Connor" w:date="2007-01-01T11:48:00Z">
        <w:r>
          <w:rPr>
            <w:b/>
          </w:rPr>
        </w:r>
      </w:ins>
    </w:p>
    <w:p>
      <w:pPr>
        <w:pStyle w:val="PlainText"/>
        <w:ind w:left="720" w:hanging="0"/>
        <w:rPr>
          <w:ins w:id="41" w:author="Kathleen Connor" w:date="2007-01-01T11:40:00Z"/>
        </w:rPr>
      </w:pPr>
      <w:ins w:id="39" w:author="Kathleen Connor" w:date="2007-01-01T11:48:00Z">
        <w:r>
          <w:rPr>
            <w:highlight w:val="yellow"/>
          </w:rPr>
          <w:t>Target that is not substantially present in the act and which is not directly affected by the act,</w:t>
        </w:r>
      </w:ins>
      <w:ins w:id="40" w:author="Kathleen Connor" w:date="2007-01-01T11:48:00Z">
        <w:r>
          <w:rPr/>
          <w:t xml:space="preserve"> but which will be a focus of the record or documentation of the act.</w:t>
        </w:r>
      </w:ins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lainText"/>
        <w:rPr>
          <w:b/>
          <w:b/>
          <w:ins w:id="43" w:author="Kathleen Connor" w:date="2007-01-01T11:49:00Z"/>
        </w:rPr>
      </w:pPr>
      <w:ins w:id="42" w:author="Kathleen Connor" w:date="2007-01-01T11:49:00Z">
        <w:r>
          <w:rPr>
            <w:b/>
          </w:rPr>
          <w:t>CODED CONCEPT-&gt; inform</w:t>
        </w:r>
      </w:ins>
    </w:p>
    <w:p>
      <w:pPr>
        <w:pStyle w:val="PlainText"/>
        <w:rPr>
          <w:b/>
          <w:b/>
          <w:ins w:id="45" w:author="Kathleen Connor" w:date="2007-01-01T11:49:00Z"/>
        </w:rPr>
      </w:pPr>
      <w:ins w:id="44" w:author="Kathleen Connor" w:date="2007-01-01T11:49:00Z">
        <w:r>
          <w:rPr>
            <w:b/>
          </w:rPr>
          <w:t>Concept code: INFRM (inform)</w:t>
        </w:r>
      </w:ins>
    </w:p>
    <w:p>
      <w:pPr>
        <w:pStyle w:val="PlainText"/>
        <w:rPr>
          <w:b/>
          <w:b/>
          <w:ins w:id="47" w:author="Kathleen Connor" w:date="2007-01-01T11:49:00Z"/>
        </w:rPr>
      </w:pPr>
      <w:ins w:id="46" w:author="Kathleen Connor" w:date="2007-01-01T11:49:00Z">
        <w:r>
          <w:rPr>
            <w:b/>
          </w:rPr>
        </w:r>
      </w:ins>
    </w:p>
    <w:p>
      <w:pPr>
        <w:pStyle w:val="PlainText"/>
        <w:rPr>
          <w:ins w:id="51" w:author="Kathleen Connor" w:date="2007-01-01T11:49:00Z"/>
        </w:rPr>
      </w:pPr>
      <w:ins w:id="48" w:author="Kathleen Connor" w:date="2007-01-01T11:49:00Z">
        <w:r>
          <w:rPr/>
          <w:t>&lt;p&gt;</w:t>
        </w:r>
      </w:ins>
      <w:ins w:id="49" w:author="Kathleen Connor" w:date="2007-01-01T11:49:00Z">
        <w:r>
          <w:rPr>
            <w:highlight w:val="yellow"/>
          </w:rPr>
          <w:t>The act of transmitting information and understanding about a topic to a subject</w:t>
        </w:r>
      </w:ins>
      <w:ins w:id="50" w:author="Kathleen Connor" w:date="2007-01-01T11:49:00Z">
        <w:r>
          <w:rPr/>
          <w:t>.&lt;/p&gt;</w:t>
        </w:r>
      </w:ins>
    </w:p>
    <w:p>
      <w:pPr>
        <w:pStyle w:val="PlainText"/>
        <w:rPr>
          <w:ins w:id="53" w:author="Kathleen Connor" w:date="2007-01-01T11:54:00Z"/>
        </w:rPr>
      </w:pPr>
      <w:ins w:id="52" w:author="Kathleen Connor" w:date="2007-01-01T11:49:00Z">
        <w:r>
          <w:rPr/>
          <w:t>&lt;p&gt;&lt;b&gt;Discussion:&lt;/b&gt; This act may be used to request that a patient or provider be informed about an Act, or to indicate that a person was informed about a particular act.&lt;/p&gt;</w:t>
        </w:r>
      </w:ins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>Clarify INFR definition and/or create a new ActClass tha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(1) ActClass </w:t>
      </w:r>
      <w:r>
        <w:rPr>
          <w:rFonts w:cs="Times New Roman" w:ascii="Times New Roman" w:hAnsi="Times New Roman"/>
          <w:i/>
          <w:color w:val="000080"/>
          <w:sz w:val="22"/>
          <w:szCs w:val="22"/>
        </w:rPr>
        <w:t xml:space="preserve">transfer </w:t>
      </w:r>
      <w:r>
        <w:rPr>
          <w:rFonts w:cs="Times New Roman" w:ascii="Times New Roman" w:hAnsi="Times New Roman"/>
          <w:color w:val="000080"/>
          <w:sz w:val="22"/>
          <w:szCs w:val="22"/>
        </w:rPr>
        <w:t>TRFR:  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(2) ActClass inform INFRM:   The act of transmitting information and understanding about a topic to a subject where the participation association must be SBJ.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Clarify INFR definition by adding the phrase “where the participation association must be SBJ) </w:t>
      </w:r>
      <w:r>
        <w:rPr>
          <w:rFonts w:cs="Times New Roman" w:ascii="Times New Roman" w:hAnsi="Times New Roman"/>
          <w:b/>
          <w:i/>
          <w:color w:val="000080"/>
          <w:sz w:val="22"/>
          <w:szCs w:val="22"/>
        </w:rPr>
        <w:t>and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 create a new ActClass tha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DED CONCEPT-&gt; transfer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ncept code: TRFR (transfer)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>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ode Systems: 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ctClass (2.16.840.1.113883.5.6)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olor w:val="000080"/>
          <w:sz w:val="22"/>
        </w:rPr>
      </w:pPr>
      <w:r>
        <w:rPr>
          <w:rFonts w:cs="Times New Roman" w:ascii="Times New Roman" w:hAnsi="Times New Roman"/>
          <w:bCs/>
          <w:color w:val="000080"/>
          <w:sz w:val="22"/>
        </w:rPr>
        <w:t>There are other uses for the ActClass TRFR that are not currently clearly supported, e.g., payload topics concerning the transfer of information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%5CHL7%5CBallot%5CJan%202007%5Chtml%5Cdomains%5Cmr%5Ceditable%5CRCMR_RM010001UV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49:00Z</dcterms:created>
  <dc:creator>Linda Quade</dc:creator>
  <dc:description/>
  <cp:keywords/>
  <dc:language>en-US</dc:language>
  <cp:lastModifiedBy>Kathleen Connor</cp:lastModifiedBy>
  <dcterms:modified xsi:type="dcterms:W3CDTF">2007-02-10T23:49:00Z</dcterms:modified>
  <cp:revision>2</cp:revision>
  <dc:subject/>
  <dc:title>Recommendation for HL7 RIM Change</dc:title>
</cp:coreProperties>
</file>